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КОУ «Новосидоровская СОШ»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реализации проектов, разработанных в рамках празднования           70-летней годовщины со дня Победы в Великой отечественной войне  </w:t>
      </w:r>
    </w:p>
    <w:p>
      <w:pPr>
        <w:pStyle w:val="Style15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За март</w:t>
      </w:r>
      <w:r>
        <w:rPr/>
        <w:t xml:space="preserve"> 2015г.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201"/>
        <w:gridCol w:w="2151"/>
        <w:gridCol w:w="2541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, о реализации которых вы заяви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кем из кураторов групп/проектов вы взаимодействовали (консультации, встречи, отчеты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уже сделан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ая информационная новость с подписью вашего представителя для публикации на сайте (о процессе реализации проекта)</w:t>
            </w:r>
          </w:p>
        </w:tc>
      </w:tr>
      <w:tr>
        <w:trPr>
          <w:trHeight w:val="8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«Интеллектуальные игры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 Деули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а интеллектуальная игра «Что? Где? Когда?» среди сборной команды школьников и учителей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нашей школе прошла удивительная игра «Что? Где? Когда?». Удивительна она тем, что игроками были не только дети, но и команда учителей, во главе с учителем истории Алексеем Александровичем. Команды соревновались в знании, смекалке, а порой и интуиции по истории ВОВ. Победу одержали с небольшим разрывом школьники. Куратором выступала Кристина Михайлова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>
          <w:trHeight w:val="179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« Эхо Мир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товали фото конкурс «Мои старики» и конкурс «Радость детства»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и в середине апрел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spacing w:before="280" w:after="0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«Наш взвод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.В марте нашими школьниками изготовлено 24 солдатских платка. Работа продолжается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2. Оформлен стенд, где размещены анкеты «Наш взвод»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3. Продолжается уточнение данных биографий ветеранов и тружеников тыла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4. Создаётся видеожурнал  «Завещание будущему».  Ребята нашей школы посещают живых ветеранов, вдов уч-ков ВОВ, тружеников тыла, снимают на видео общение с ними, их историю. Видео архив будет размещён в мае 2015 года на школьном сайте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5. В контакте создана группа «От героев былых времён…» В которой нашему руководителю – Игнатьевой В. В. Сбрасывают информацию по биографиям ветерано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6. Началась работа над съёмкой цикла фильмов « Старики». Снято и смонтировано 3 фильма, в работе ещё 4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7. Концерт для ветеранов ВОВ и тружеников тыла (19 марта)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«Детство без войны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ёт для Марии Бородино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зентация - рассказ о ветеранах ВОВ нашего села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т конкурса ДПИ «На память о МИРЕ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смотр фильма «Судьба человека» (1-4 клас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35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«Шаг за шагом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Проведена «Зарница» , посвящённая юбилею Победы в ВОВ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«СМИ-пазл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ти на канале РЕГИОН45 от 19 мар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 марта силами школьников новосидоровской школы была проведена торжественная встреча ветеранов ВОВ и тружеников тыла. Ребята встречали гостей школы на первом этаже. Провожали в актовый зал, где были накрыты столики для чаепития. Ветеранам и труженикам тыла вручили юбилейные медали, а ребята приготовили концерт.</w:t>
            </w:r>
          </w:p>
        </w:tc>
      </w:tr>
      <w:tr>
        <w:trPr>
          <w:trHeight w:val="8730" w:hRule="atLeast"/>
        </w:trPr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 в газете «Собеседник» от 12 марта 2015г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rFonts w:cs="Tahoma" w:ascii="Calibri" w:hAnsi="Calibri"/>
                <w:b w:val="false"/>
                <w:color w:val="2C2C29"/>
              </w:rPr>
              <w:t>Великая Отечественная Война. Наверно нет в нашей стране кусочка земли, где бы ни оплакивали матери и вдовы своих сыновей, дочерей и мужей. Вот и из нашего села по данным призывов Курганского райвоенкомата с 1940-1945 гг. в ряды Красной Армии были призваны 52 человека. Живыми вернулись семнадцать.</w:t>
            </w:r>
            <w:r>
              <w:rPr>
                <w:rFonts w:cs="Tahoma" w:ascii="Calibri" w:hAnsi="Calibri"/>
                <w:color w:val="2C2C29"/>
              </w:rPr>
              <w:br/>
              <w:t>Мы свято чтим и помним эти времена. В архиве Новосидоровского школьного музея хранятся фотографии и биографии ветеранов Великой Отечественной войны. Многие из них приехали в село уже в послевоенное время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rFonts w:cs="Tahoma" w:ascii="Calibri" w:hAnsi="Calibri"/>
                <w:b w:val="false"/>
                <w:color w:val="2C2C29"/>
              </w:rPr>
              <w:t>Верхотурцев Иван Александрович</w:t>
            </w:r>
            <w:r>
              <w:rPr>
                <w:rFonts w:cs="Tahoma" w:ascii="Calibri" w:hAnsi="Calibri"/>
                <w:color w:val="2C2C29"/>
              </w:rPr>
              <w:br/>
              <w:t>Год рождения – 1918. В армии с 1937 года. Служил в Монголии в связной роте, поэтому связистом ушел на фронт. Воевал под Москвой. В самом начале войны был ранен под Можайском. Трудно было под Москвой, горячие шли бои.</w:t>
              <w:br/>
              <w:t>Из воспоминаний: «Перебило мне обе ноги, обмотки мешало с грязью. Очнулся на операционном столе. Страшно хотелось пить, но врач сказал: «Вместо воды дайте ему водки, все равно не выживет. А я вот, живучий оказался. Госпиталь бомбили часто. Во время бомбежки ранение обострилось. Однажды от взрыва сразу 20 человек погибло, а я вот – живучий. Десять операций перенес».</w:t>
              <w:br/>
              <w:t>Иван Александрович награжден орденом Отечественной войны II степени, медалью «За отвагу», «За боевые заслуги», «За трудовую доблесть», «За трудовое отличие». Награжден так же юбилейными медалями «20 лет Победы в Великой Отечественной войне 1941-1945 гг.», «30 лет Победы в Великой Отечественной войне 1941-1945 гг.», «70 лет Вооруженных сил СССР», «40 лет Победы в Великой Отечественной войне 1941-1945 гг.», «За победу над Германией 1941-45гг.», «За взятие Будапешта 24 марта 1946г.», «40 лет Победы в Великой Отечественной войне 1941-1945 гг.», «50 лет Вооруженных сил СССР», «60 лет Вооруженных сил СССР». А так же медали «Ветеран труда» и « За освоение целинных и залежных земель»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rFonts w:cs="Tahoma" w:ascii="Calibri" w:hAnsi="Calibri"/>
                <w:b w:val="false"/>
                <w:color w:val="2C2C29"/>
              </w:rPr>
              <w:t>Чистов Александр Иванович</w:t>
            </w:r>
            <w:r>
              <w:rPr>
                <w:rFonts w:cs="Tahoma" w:ascii="Calibri" w:hAnsi="Calibri"/>
                <w:color w:val="2C2C29"/>
              </w:rPr>
              <w:br/>
              <w:t>Родился в 1919 году 24 декабря. Призывался в армию в 1939 г. Служил на Дальнем Востоке в пехотных частях. Два года прослужил под Ленинградом, затем участвовал в боях под Москвой.</w:t>
              <w:br/>
              <w:t>Из воспоминаний: «Под Смоленском попал в окружение. Трое суток прорывались к своим. Однажды залегли в поле, а дело было уже в сентябре. Спрятались в стогу соломы. Немцы шли и попадавшиеся стога поджигали. Чудом спаслись, чуть не сгорели. Вышли из соломы – шесть человек, все плачут, говорить не могут. А один на колени пал, давай Бога благодарить. Это коммунист был. Вот так то. На утро с нашими встретились. Дальше воевать пошли по Украине, освободили Киев. Форсировали Днепр. Запомнилась Корсун-Шевченковская переправа. Тогда сгорело 60 машин. Двух друзей у меня в этом бою убило. Очень жалел их.</w:t>
              <w:br/>
              <w:t>Потом освобождали Молдавию, Румынию, Венгрию, Австрию, дошли до Праги, до Чехославакии, дошли до Берлина и там добили немцев».</w:t>
              <w:br/>
              <w:t>В 1957 году Александра Ивановича наградили орденом Ленина. Есть орденская книжка, удостоверение к юбилейной медали «20 лет Победы в Великой Отечественной войне 1941-1945 гг.», «70 лет Вооруженных сил», «30 лет Победы в Великой Отечественной войне 1941-1945 гг.», «За участие в героическом штурме и освобождении Праги» – 12 февраля 1946 г., удостоверение к медали «Ветеран труда», удостоверение к медали « За освоение целинных земель», «За взятие Будапешта 24 марта 1946г.», «40 лет Победы в Великой Отечественной войне 1941-1945 гг.», «60 лет Вооруженных сил СССР». Умер второго октября 2007 года.</w:t>
              <w:br/>
              <w:t>Члены краеведческого кружка</w:t>
              <w:br/>
              <w:t>с. Новая Сидоровка.</w:t>
            </w:r>
          </w:p>
          <w:p>
            <w:pPr>
              <w:pStyle w:val="Style15"/>
              <w:shd w:fill="FFFFFF" w:val="clear"/>
              <w:spacing w:before="15" w:after="225"/>
              <w:textAlignment w:val="baseline"/>
              <w:rPr>
                <w:rFonts w:ascii="Calibri" w:hAnsi="Calibri" w:cs="Tahoma"/>
                <w:color w:val="2C2C29"/>
              </w:rPr>
            </w:pPr>
            <w:r>
              <w:rPr>
                <w:rFonts w:cs="Tahoma" w:ascii="Calibri" w:hAnsi="Calibri"/>
                <w:color w:val="2C2C29"/>
              </w:rPr>
              <w:t>12.03.2015 №10</w:t>
            </w:r>
          </w:p>
        </w:tc>
      </w:tr>
      <w:tr>
        <w:trPr>
          <w:trHeight w:val="13171" w:hRule="exact"/>
        </w:trPr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тья  в газете «Собеседник» </w:t>
            </w:r>
            <w:r>
              <w:rPr>
                <w:color w:val="FF0000"/>
              </w:rPr>
              <w:t>выйдет в ближайшее время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тья  в газете «Новый Мир» </w:t>
            </w:r>
            <w:r>
              <w:rPr>
                <w:color w:val="FF0000"/>
              </w:rPr>
              <w:t>выйдет в ближайшее время</w:t>
            </w:r>
          </w:p>
          <w:p>
            <w:pPr>
              <w:pStyle w:val="Style15"/>
              <w:spacing w:before="28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rStyle w:val="StrongEmphasis"/>
                <w:rFonts w:ascii="Calibri" w:hAnsi="Calibri" w:cs="Tahoma"/>
                <w:b w:val="false"/>
                <w:b w:val="false"/>
                <w:color w:val="2C2C29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Style w:val="StrongEmphasis"/>
          <w:rFonts w:ascii="Calibri" w:hAnsi="Calibri" w:cs="Tahoma"/>
          <w:b w:val="false"/>
          <w:b w:val="false"/>
          <w:color w:val="000000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29:00Z</dcterms:created>
  <dc:creator>Траверс</dc:creator>
  <dc:description/>
  <cp:keywords/>
  <dc:language>en-US</dc:language>
  <cp:lastModifiedBy>Дубровина</cp:lastModifiedBy>
  <cp:lastPrinted>2014-12-16T14:19:00Z</cp:lastPrinted>
  <dcterms:modified xsi:type="dcterms:W3CDTF">2015-03-23T02:33:00Z</dcterms:modified>
  <cp:revision>9</cp:revision>
  <dc:subject/>
  <dc:title>УПРАВЛЕНИЕ  НАРОДНОГО  ОБРАЗОВАНИЯ</dc:title>
</cp:coreProperties>
</file>